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 - комплект ЗИП для оборудования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WD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D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PLS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ставщик гарантирует, что он является авторизированным партнером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s</w:t>
      </w:r>
      <w:r>
        <w:rPr>
          <w:sz w:val="22"/>
          <w:szCs w:val="22"/>
        </w:rPr>
        <w:t>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45 (сорока пя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ул. Ленина, 30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по месту нахождения истца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16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09-25T04:16:00Z</dcterms:modified>
  <cp:revision>2</cp:revision>
  <dc:subject/>
  <dc:title>Д О Г О В О Р  _________</dc:title>
</cp:coreProperties>
</file>